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 2014 г.   № 34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роезжей, 1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одноэтажного здания, общей площадью 119,6 кв.м, кадастровый (или условный) номер: 29:22:012302:65 с земельным участком из категории земель: земли населенных пунктов, общей площадью 1776 кв.м, кадастровый номер: 29:22:012302:0014, по адресу: г. Архангельск, Маймаксанский территориальный округ, ул. Проезжая, д. 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1 238 000 рублей, в т.числе НДС – 4 728,81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31 000 рублей, в т.числе НДС – 4 728,81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 207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39:00Z</dcterms:modified>
  <cp:revision>3</cp:revision>
  <dc:subject/>
  <dc:title>ГЛАВА МУНИЦИПАЛЬНОГО ОБРАЗОВАНИЯ</dc:title>
</cp:coreProperties>
</file>